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center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关于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202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  <w:lang w:val="en-US" w:eastAsia="zh-CN"/>
        </w:rPr>
        <w:t>4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-202</w:t>
      </w:r>
      <w:r>
        <w:rPr>
          <w:rFonts w:eastAsia="微软雅黑" w:cs="微软雅黑" w:ascii="微软雅黑" w:hAnsi="微软雅黑"/>
          <w:caps w:val="false"/>
          <w:smallCaps w:val="false"/>
          <w:color w:val="000000"/>
          <w:spacing w:val="0"/>
          <w:sz w:val="45"/>
          <w:szCs w:val="4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学年第一学期创新实践学分拟认定结果的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为鼓励学生开展创新创业实践活动，培养学生创新创业精神和实践能力，根据《山西应用科技学院创新实践学分认定管理办法》（晋科院教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）文件要求，经学生申请，学院审核，现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学年第一学期创新实践学分拟认定结果予以公示（详见附件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学生对公示信息有异议的，请将问题反馈给学院创新学分认定工作小组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谢若琪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老师，电话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:1583407627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至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45:00Z</dcterms:created>
  <dc:creator>Administrator</dc:creator>
  <dc:description/>
  <dc:language>en-US</dc:language>
  <cp:lastModifiedBy>宋晖</cp:lastModifiedBy>
  <dcterms:modified xsi:type="dcterms:W3CDTF">2024-10-28T06:2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AA1B47CDD45EEA47B1B143CFD494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