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西北师范大学成人毕业材料格式要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一、毕业生登记表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A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纸正反双面打印，表头填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年制，本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专科，学习形式函授，学号在学籍信息中查询；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打印后本人亲自填写，填写至自我鉴定即可；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登记表上粘贴一寸网上采集的纸质照片；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前教育专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底交回，其余专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份交回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highlight w:val="yellow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highlight w:val="yellow"/>
          <w:lang w:val="en-US" w:eastAsia="zh-CN"/>
        </w:rPr>
        <w:t>学前教育专业填表日期，</w:t>
      </w:r>
      <w:r>
        <w:rPr>
          <w:rFonts w:eastAsia="仿宋" w:cs="仿宋" w:ascii="仿宋" w:hAnsi="仿宋"/>
          <w:color w:val="000000"/>
          <w:sz w:val="28"/>
          <w:szCs w:val="28"/>
          <w:highlight w:val="yellow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highlight w:val="yellow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highlight w:val="yellow"/>
          <w:lang w:val="en-US" w:eastAsia="zh-CN"/>
        </w:rPr>
        <w:t>日左右，其余专业</w:t>
      </w:r>
      <w:r>
        <w:rPr>
          <w:rFonts w:eastAsia="仿宋" w:cs="仿宋" w:ascii="仿宋" w:hAnsi="仿宋"/>
          <w:color w:val="000000"/>
          <w:sz w:val="28"/>
          <w:szCs w:val="28"/>
          <w:highlight w:val="yellow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highlight w:val="yellow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highlight w:val="yellow"/>
          <w:lang w:val="en-US" w:eastAsia="zh-CN"/>
        </w:rPr>
        <w:t>日左右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二、毕业论文及毕业论文指导手册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起本、专升本学生提交毕业论文及毕业论文指导手册，高起专学员不需提交；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体格式见毕业论文文件夹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学前教育专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底交回毕业指导手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份交回定版论文，其余专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份交回交回毕业指导手册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份交回定版论文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三、实习鉴定表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纸打印后填写，学院填写西北师范大学继续教育学院，并附实习报告，实习报告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纸打印，字数不限；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习鉴定表需加盖实习单位公章，并与实习报告一起装订交回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学前教育专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份交回，其余专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份交回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四、网上采集照片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纸质版照片需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交回，请提前在照片背面写清楚专业学号姓名。</w:t>
      </w:r>
    </w:p>
    <w:sectPr>
      <w:type w:val="nextPage"/>
      <w:pgSz w:w="11906" w:h="16838"/>
      <w:pgMar w:left="1712" w:right="171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大宝</cp:lastModifiedBy>
  <dcterms:modified xsi:type="dcterms:W3CDTF">2024-04-01T12:3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A9DDBDFA0414999C9F60CBDA664B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