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课题评审表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6309"/>
        <w:gridCol w:w="1418"/>
        <w:gridCol w:w="1134"/>
      </w:tblGrid>
      <w:tr>
        <w:trPr>
          <w:trHeight w:val="70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课题名称</w:t>
            </w:r>
          </w:p>
        </w:tc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评审内容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评价标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得分</w:t>
            </w:r>
          </w:p>
        </w:tc>
      </w:tr>
      <w:tr>
        <w:trPr>
          <w:trHeight w:val="1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题</w:t>
            </w:r>
            <w:r>
              <w:rPr>
                <w:sz w:val="24"/>
                <w:szCs w:val="24"/>
              </w:rPr>
              <w:t>意义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和价值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选题方向正确，符合立项条件，研究内容或研究方法具有特色和创新性，有推广价值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内容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研究目标清晰、内容具体。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重点突出，关键问题明确。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术思想先进，研究内容具有原创性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思路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与方法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思路明确，方法科学合理，研究方案切实可行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基础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及条件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队伍结构合理，已有一定得研究基础、具备研究条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修改意见</w:t>
            </w:r>
          </w:p>
        </w:tc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</w:tr>
      <w:tr>
        <w:trPr>
          <w:trHeight w:val="71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推荐</w:t>
            </w:r>
          </w:p>
        </w:tc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推荐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不推荐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专家签字：</w:t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exact" w:line="20"/>
      <w:textAlignment w:val="auto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34:00Z</dcterms:created>
  <dc:creator>daohangxitong.com</dc:creator>
  <dc:description/>
  <dc:language>en-US</dc:language>
  <cp:lastModifiedBy>Administrator</cp:lastModifiedBy>
  <dcterms:modified xsi:type="dcterms:W3CDTF">2020-02-26T10:08:43Z</dcterms:modified>
  <cp:revision>11</cp:revision>
  <dc:subject/>
  <dc:title>艺术科学规划课题评审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